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en-GB"/>
        </w:rPr>
      </w:pPr>
      <w:r>
        <w:rPr>
          <w:lang w:val="en-GB"/>
        </w:rPr>
        <w:t>CASP 2024</w:t>
      </w:r>
    </w:p>
    <w:p>
      <w:pPr>
        <w:pStyle w:val="Heading2"/>
        <w:rPr>
          <w:lang w:val="en-GB"/>
        </w:rPr>
      </w:pPr>
      <w:r>
        <w:rPr>
          <w:lang w:val="en-GB"/>
        </w:rPr>
        <w:t>Social media assets / Risorse dei social media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en-GB"/>
        </w:rPr>
      </w:pPr>
      <w:r>
        <w:rPr>
          <w:lang w:val="en-GB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*****************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I collegamenti ai materiali social media del CASP 2024 sono disponibili qui sotto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Questi sono i file sorgente in Canva.</w:t>
      </w:r>
    </w:p>
    <w:p>
      <w:pPr>
        <w:pStyle w:val="Normal"/>
        <w:tabs>
          <w:tab w:val="clear" w:pos="720"/>
          <w:tab w:val="left" w:pos="2568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Questo significa che se li modificate dal vostro computer, li modificate per tutti coloro che hanno accesso a essi nella vostra Autorità di Vigilanza del Mercato o paese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Pertanto, vi raccomandiamo vivamente di creare una copia per voi stessi nel vostro ambiente Canva e di apportare modifiche (se ci sono) a questa copia dei materiali social media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Potete modificare i testi e le immagini secondo l'identità visiva della vostra Autorità di Vigilanza del Mercato, o secondo messaggi specifici su cui preferite concentrarvi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Il Team di Progetto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  <w:lang w:val="fr-BE"/>
          </w:rPr>
          <w:t>https://www.canva.com/design/DAGt5WYsqKU/F6-O3j7513dYpPOAplOg7w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fr-BE"/>
          </w:rPr>
          <w:t>https://www.canva.com/design/DAGt5Uws4NA/SWLXdVtht2-58DeBhm449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 3 : </w:t>
      </w:r>
      <w:hyperlink r:id="rId4">
        <w:r>
          <w:rPr>
            <w:rStyle w:val="InternetLink"/>
            <w:lang w:val="fr-BE"/>
          </w:rPr>
          <w:t>https://www.canva.com/design/DAGt5WPvNKs/1EQG8Ewza_5v3eepGVUCv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fr-BE"/>
          </w:rPr>
          <w:t>https://www.canva.com/design/DAGt5f5S0lU/CdGcAfzito9wmKNwgxBZM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5 : </w:t>
      </w:r>
      <w:hyperlink r:id="rId6">
        <w:r>
          <w:rPr>
            <w:rStyle w:val="InternetLink"/>
            <w:lang w:val="fr-BE"/>
          </w:rPr>
          <w:t>https://www.canva.com/design/DAGt5S7AGJI/GqeBiQLpiKyjNPrh6XDMl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6 : </w:t>
      </w:r>
      <w:hyperlink r:id="rId7">
        <w:r>
          <w:rPr>
            <w:rStyle w:val="InternetLink"/>
            <w:lang w:val="fr-BE"/>
          </w:rPr>
          <w:t>https://www.canva.com/design/DAGt5bQVRsk/ZXK7PJPC00zq5xxHP4AlF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fr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fr-BE"/>
          </w:rPr>
          <w:t>https://www.canva.com/design/DAGt5aCBoFo/VAsKCOFG0kaAf8Q-JfiHpA/edit</w:t>
        </w:r>
      </w:hyperlink>
      <w:r>
        <w:rPr>
          <w:lang w:val="fr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5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046625641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909679215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WYsqKU/F6-O3j7513dYpPOAplOg7w/edit" TargetMode="External"/><Relationship Id="rId3" Type="http://schemas.openxmlformats.org/officeDocument/2006/relationships/hyperlink" Target="https://www.canva.com/design/DAGt5Uws4NA/SWLXdVtht2-58DeBhm449A/edit" TargetMode="External"/><Relationship Id="rId4" Type="http://schemas.openxmlformats.org/officeDocument/2006/relationships/hyperlink" Target="https://www.canva.com/design/DAGt5WPvNKs/1EQG8Ewza_5v3eepGVUCvA/edit" TargetMode="External"/><Relationship Id="rId5" Type="http://schemas.openxmlformats.org/officeDocument/2006/relationships/hyperlink" Target="https://www.canva.com/design/DAGt5f5S0lU/CdGcAfzito9wmKNwgxBZMQ/edit" TargetMode="External"/><Relationship Id="rId6" Type="http://schemas.openxmlformats.org/officeDocument/2006/relationships/hyperlink" Target="https://www.canva.com/design/DAGt5S7AGJI/GqeBiQLpiKyjNPrh6XDMlg/edit" TargetMode="External"/><Relationship Id="rId7" Type="http://schemas.openxmlformats.org/officeDocument/2006/relationships/hyperlink" Target="https://www.canva.com/design/DAGt5bQVRsk/ZXK7PJPC00zq5xxHP4AlFg/edit" TargetMode="External"/><Relationship Id="rId8" Type="http://schemas.openxmlformats.org/officeDocument/2006/relationships/hyperlink" Target="https://www.canva.com/design/DAGt5aCBoFo/VAsKCOFG0kaAf8Q-JfiHpA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  <Pages>2</Pages>
  <Words>372</Words>
  <Characters>2122</Characters>
  <CharactersWithSpaces>249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6:24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lcf76f155ced4ddcb4097134ff3c332f">
    <vt:lpwstr/>
  </property>
  <property fmtid="{D5CDD505-2E9C-101B-9397-08002B2CF9AE}" pid="20" name="xd_ProgID">
    <vt:lpwstr/>
  </property>
  <property fmtid="{D5CDD505-2E9C-101B-9397-08002B2CF9AE}" pid="21" name="xd_Signature">
    <vt:bool>0</vt:bool>
  </property>
</Properties>
</file>